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Návratové grant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6851353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85135326"/>
            <w:bookmarkStart w:id="1" w:name="__Fieldmark__6_368513532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6851353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85135326"/>
            <w:bookmarkStart w:id="3" w:name="__Fieldmark__8_36851353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6851353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85135326"/>
            <w:bookmarkStart w:id="5" w:name="__Fieldmark__10_36851353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Návratové grant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68513532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85135326"/>
            <w:bookmarkStart w:id="7" w:name="__Fieldmark__12_36851353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68513532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85135326"/>
            <w:bookmarkStart w:id="9" w:name="__Fieldmark__14_36851353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Návratové grant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68513532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85135326"/>
            <w:bookmarkStart w:id="11" w:name="__Fieldmark__16_36851353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6851353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85135326"/>
            <w:bookmarkStart w:id="13" w:name="__Fieldmark__18_36851353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6851353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85135326"/>
            <w:bookmarkStart w:id="15" w:name="__Fieldmark__20_36851353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851353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85135326"/>
            <w:bookmarkStart w:id="17" w:name="__Fieldmark__22_36851353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68513532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85135326"/>
            <w:bookmarkStart w:id="19" w:name="__Fieldmark__24_36851353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68513532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685135326"/>
            <w:bookmarkStart w:id="21" w:name="__Fieldmark__26_36851353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1:00Z</dcterms:created>
  <dc:creator>zivcovap</dc:creator>
  <dc:description/>
  <dc:language>en-US</dc:language>
  <cp:lastModifiedBy>Petra Svobodová</cp:lastModifiedBy>
  <cp:lastPrinted>2014-05-20T17:09:00Z</cp:lastPrinted>
  <dcterms:modified xsi:type="dcterms:W3CDTF">2024-04-09T10:13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0728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0728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9.4.2024</vt:lpwstr>
  </property>
  <property fmtid="{D5CDD505-2E9C-101B-9397-08002B2CF9AE}" pid="12" name="DisplayName_CJCol">
    <vt:lpwstr>&lt;TABLE&gt;&lt;TR&gt;&lt;TD&gt;Č.j.:&lt;/TD&gt;&lt;TD&gt;40728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1334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28327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1334/2024-GAČR</vt:lpwstr>
  </property>
  <property fmtid="{D5CDD505-2E9C-101B-9397-08002B2CF9AE}" pid="33" name="RC">
    <vt:lpwstr/>
  </property>
  <property fmtid="{D5CDD505-2E9C-101B-9397-08002B2CF9AE}" pid="34" name="SZ_Spis_Pisemnost">
    <vt:lpwstr>ZN/3511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Návratové granty</vt:lpwstr>
  </property>
  <property fmtid="{D5CDD505-2E9C-101B-9397-08002B2CF9AE}" pid="41" name="Zkratka_SpisovyUzel_PoziceZodpo_Pisemnost">
    <vt:lpwstr>PAK</vt:lpwstr>
  </property>
</Properties>
</file>